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2 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________ от______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расходовании резервного фонда администрации  городского округа Серебряные Пруды Московской области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едупреждение и ликвидацию чрезвычайных ситуаций и последствий стихийных бедствий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6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 2016 года                               0 тыс.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Н.Ф. Демченко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37:00Z</dcterms:created>
  <dc:creator>pervak</dc:creator>
  <dc:description/>
  <cp:keywords/>
  <dc:language>en-US</dc:language>
  <cp:lastModifiedBy>ПОЛЬЗОВАТЕЛЬ</cp:lastModifiedBy>
  <cp:lastPrinted>2012-04-25T14:32:00Z</cp:lastPrinted>
  <dcterms:modified xsi:type="dcterms:W3CDTF">2017-05-15T06:35:00Z</dcterms:modified>
  <cp:revision>60</cp:revision>
  <dc:subject/>
  <dc:title/>
</cp:coreProperties>
</file>